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925</wp:posOffset>
                </wp:positionH>
                <wp:positionV relativeFrom="paragraph">
                  <wp:posOffset>-266065</wp:posOffset>
                </wp:positionV>
                <wp:extent cx="6181090" cy="1354455"/>
                <wp:effectExtent l="12700" t="12700" r="12700" b="622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I/10148 ulic Přemyslova s Lidovým náměstím v Kralupech nad Vltav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-20.95pt;width:486.7pt;height:106.65pt" coordorigin="-55,-419" coordsize="9734,2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5;top:-419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I/10148 ulic Přemyslova s Lidovým náměstím v Kralupech nad Vltavou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76,1233" to="9365,1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2;top:1123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065</wp:posOffset>
            </wp:positionH>
            <wp:positionV relativeFrom="paragraph">
              <wp:posOffset>45085</wp:posOffset>
            </wp:positionV>
            <wp:extent cx="6123305" cy="2527935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41" t="28334" r="26159" b="26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2527935"/>
                    </a:xfrm>
                    <a:prstGeom prst="rect">
                      <a:avLst/>
                    </a:prstGeom>
                    <a:ln w="28575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6455</wp:posOffset>
                </wp:positionH>
                <wp:positionV relativeFrom="paragraph">
                  <wp:posOffset>106045</wp:posOffset>
                </wp:positionV>
                <wp:extent cx="407035" cy="319405"/>
                <wp:effectExtent l="15240" t="15240" r="1397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319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7030a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65pt;margin-top:8.35pt;width:32pt;height:25.1pt;mso-wrap-style:none;v-text-anchor:middle">
                <v:fill o:detectmouseclick="t" on="false"/>
                <v:stroke color="#7030a0" weight="284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Arial Narrow"/>
          <w:lang w:val="en-US" w:eastAsia="en-US"/>
        </w:rPr>
      </w:pPr>
      <w:r>
        <w:rPr>
          <w:rFonts w:eastAsia="Arial Narrow"/>
          <w:lang w:val="en-US" w:eastAsia="en-US"/>
        </w:rPr>
        <w:t xml:space="preserve">      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955</wp:posOffset>
                </wp:positionH>
                <wp:positionV relativeFrom="paragraph">
                  <wp:posOffset>70485</wp:posOffset>
                </wp:positionV>
                <wp:extent cx="3408045" cy="1150620"/>
                <wp:effectExtent l="5080" t="13970" r="508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08480" cy="1150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65pt;margin-top:5.55pt;width:268.3pt;height:90.55pt;flip:x" type="_x0000_t32">
                <v:stroke color="#7030a0" weight="284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7370</wp:posOffset>
                </wp:positionH>
                <wp:positionV relativeFrom="paragraph">
                  <wp:posOffset>54610</wp:posOffset>
                </wp:positionV>
                <wp:extent cx="706755" cy="1175385"/>
                <wp:effectExtent l="12700" t="7620" r="127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7040" cy="11757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1pt;margin-top:4.3pt;width:55.6pt;height:92.45pt;flip:y" type="_x0000_t32">
                <v:stroke color="#7030a0" weight="2844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065</wp:posOffset>
            </wp:positionH>
            <wp:positionV relativeFrom="paragraph">
              <wp:posOffset>142875</wp:posOffset>
            </wp:positionV>
            <wp:extent cx="3121025" cy="2157095"/>
            <wp:effectExtent l="0" t="0" r="0" b="0"/>
            <wp:wrapNone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1" t="6611" r="0" b="6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157095"/>
                    </a:xfrm>
                    <a:prstGeom prst="rect">
                      <a:avLst/>
                    </a:prstGeom>
                    <a:ln w="28575">
                      <a:solidFill>
                        <a:srgbClr val="7030A0"/>
                      </a:solidFill>
                      <a:prstDash val="dash"/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7270</wp:posOffset>
                </wp:positionH>
                <wp:positionV relativeFrom="paragraph">
                  <wp:posOffset>171450</wp:posOffset>
                </wp:positionV>
                <wp:extent cx="2342515" cy="1038860"/>
                <wp:effectExtent l="6350" t="13335" r="635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42880" cy="1039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1pt;margin-top:13.5pt;width:184.35pt;height:81.8pt;flip:x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57880</wp:posOffset>
            </wp:positionH>
            <wp:positionV relativeFrom="paragraph">
              <wp:posOffset>-22860</wp:posOffset>
            </wp:positionV>
            <wp:extent cx="2787015" cy="2147570"/>
            <wp:effectExtent l="0" t="0" r="0" b="0"/>
            <wp:wrapNone/>
            <wp:docPr id="8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8" t="6658" r="0" b="6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2147570"/>
                    </a:xfrm>
                    <a:prstGeom prst="rect">
                      <a:avLst/>
                    </a:prstGeom>
                    <a:ln w="28575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5355</wp:posOffset>
                </wp:positionH>
                <wp:positionV relativeFrom="paragraph">
                  <wp:posOffset>151130</wp:posOffset>
                </wp:positionV>
                <wp:extent cx="266700" cy="262890"/>
                <wp:effectExtent l="14605" t="14605" r="1460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0400">
                          <a:off x="0" y="0"/>
                          <a:ext cx="266760" cy="262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65pt;margin-top:11.85pt;width:20.95pt;height:20.65pt;mso-wrap-style:none;v-text-anchor:middle;rotation:26">
                <v:fill o:detectmouseclick="t" on="false"/>
                <v:stroke color="#7030a0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1880</wp:posOffset>
                </wp:positionH>
                <wp:positionV relativeFrom="paragraph">
                  <wp:posOffset>66040</wp:posOffset>
                </wp:positionV>
                <wp:extent cx="2315210" cy="807085"/>
                <wp:effectExtent l="5080" t="13970" r="508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5880" cy="807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4pt;margin-top:5.2pt;width:182.3pt;height:63.55pt" type="_x0000_t32">
                <v:stroke color="#7030a0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color w:val="000080"/>
          <w:sz w:val="8"/>
          <w:szCs w:val="8"/>
          <w:highlight w:val="yellow"/>
        </w:rPr>
      </w:pPr>
      <w:r>
        <w:rPr>
          <w:color w:val="000080"/>
          <w:sz w:val="8"/>
          <w:szCs w:val="8"/>
          <w:highlight w:val="yellow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850"/>
        <w:gridCol w:w="1559"/>
        <w:gridCol w:w="1985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Vypracovala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, M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dopra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Dita Zemanov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6"/>
                <w:szCs w:val="16"/>
              </w:rPr>
              <w:t>Ing. Petr Novotný, Ph.D.,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Středočeský kraj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</w:rPr>
              <w:t>14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pacing w:val="-2"/>
                <w:sz w:val="22"/>
                <w:szCs w:val="22"/>
              </w:rPr>
            </w:pPr>
            <w:r>
              <w:rPr>
                <w:rFonts w:cs="Arial"/>
                <w:spacing w:val="-2"/>
                <w:sz w:val="22"/>
                <w:szCs w:val="22"/>
              </w:rPr>
              <w:t>Město Kralupy nad Vltavou; KSÚS Středočeského kr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/2024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UAČNÍ VÝKRES ŠIRŠÍCH VZTAH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přílohy:</w:t>
            </w:r>
          </w:p>
          <w:p>
            <w:pPr>
              <w:pStyle w:val="Heading9"/>
              <w:ind w:right="72" w:hanging="0"/>
              <w:jc w:val="right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C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ndar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color w:val="000080"/>
      <w:sz w:val="36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4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281"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ndara" w:hAnsi="Candar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4Char">
    <w:name w:val="Nadpis 4 Char"/>
    <w:qFormat/>
    <w:rPr>
      <w:rFonts w:ascii="Arial Narrow" w:hAnsi="Arial Narrow" w:cs="Arial Narrow"/>
      <w:i/>
      <w:color w:val="000080"/>
      <w:sz w:val="36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_Krycáky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09:00Z</dcterms:created>
  <dc:creator>Jonáš Michal</dc:creator>
  <dc:description/>
  <cp:keywords/>
  <dc:language>en-US</dc:language>
  <cp:lastModifiedBy>Dita Zemanová</cp:lastModifiedBy>
  <cp:lastPrinted>2022-11-16T09:23:00Z</cp:lastPrinted>
  <dcterms:modified xsi:type="dcterms:W3CDTF">2025-02-18T10:49:00Z</dcterms:modified>
  <cp:revision>27</cp:revision>
  <dc:subject/>
  <dc:title/>
</cp:coreProperties>
</file>